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Cs/>
        </w:rPr>
        <w:t>How do our lives change with the seasons</w:t>
      </w:r>
      <w:r>
        <w:rPr>
          <w:rFonts w:cs="Verdana" w:ascii="Verdana" w:hAnsi="Verdana"/>
          <w:b/>
        </w:rPr>
        <w:t>?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0" cy="571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3pt" to="117pt,4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73355</wp:posOffset>
                </wp:positionV>
                <wp:extent cx="0" cy="571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65pt" to="315pt,4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720"/>
          <w:tab w:val="left" w:pos="2952" w:leader="none"/>
          <w:tab w:val="left" w:pos="5904" w:leader="none"/>
        </w:tabs>
        <w:ind w:right="-540" w:hanging="108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hat We Know</w:t>
        <w:tab/>
        <w:t xml:space="preserve">   What We Want</w:t>
        <w:tab/>
        <w:tab/>
        <w:t xml:space="preserve">   What We Learned</w:t>
      </w:r>
    </w:p>
    <w:p>
      <w:pPr>
        <w:pStyle w:val="Normal"/>
        <w:tabs>
          <w:tab w:val="clear" w:pos="720"/>
          <w:tab w:val="left" w:pos="2952" w:leader="none"/>
          <w:tab w:val="left" w:pos="5904" w:leader="none"/>
        </w:tabs>
        <w:ind w:hanging="1080"/>
        <w:rPr/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  <w:r>
        <w:rPr>
          <w:rFonts w:cs="Verdana" w:ascii="Verdana" w:hAnsi="Verdana"/>
          <w:sz w:val="16"/>
          <w:szCs w:val="16"/>
        </w:rPr>
        <w:t>(samp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responses)</w:t>
      </w:r>
      <w:r>
        <w:rPr>
          <w:rFonts w:cs="Verdana" w:ascii="Verdana" w:hAnsi="Verdana"/>
        </w:rPr>
        <w:tab/>
        <w:t xml:space="preserve">       to Know</w:t>
        <w:tab/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874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35pt" to="45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</w:tabs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 is cold in winter and hot              What are seasons?</w:t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ummer.</w:t>
        <w:tab/>
        <w:tab/>
        <w:tab/>
        <w:tab/>
        <w:t xml:space="preserve"> </w:t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Are seasons the same everywhere?</w:t>
      </w:r>
    </w:p>
    <w:p>
      <w:pPr>
        <w:pStyle w:val="Normal"/>
        <w:ind w:left="-1080" w:hanging="0"/>
        <w:rPr/>
      </w:pPr>
      <w:r>
        <w:rPr>
          <w:rFonts w:cs="Verdana" w:ascii="Verdana" w:hAnsi="Verdana"/>
          <w:sz w:val="20"/>
          <w:szCs w:val="20"/>
        </w:rPr>
        <w:t>We don’t go to school in summer.</w:t>
        <w:tab/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How do we know seasons are</w:t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led in winter.</w:t>
        <w:tab/>
        <w:tab/>
        <w:tab/>
        <w:t xml:space="preserve">      changing?</w:t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nt flowers in spring.</w:t>
        <w:tab/>
        <w:tab/>
        <w:t xml:space="preserve">      Why does it get cold and hot?</w:t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swim in summer.</w:t>
        <w:tab/>
        <w:tab/>
        <w:t xml:space="preserve">      Why does it get dar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times it rains a lot.</w:t>
        <w:tab/>
        <w:tab/>
        <w:t xml:space="preserve">      Why do leaves fall off tre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10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lay soccer in fall.</w:t>
        <w:tab/>
        <w:tab/>
        <w:t xml:space="preserve">      Why does it r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864" w:right="-576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-864" w:right="-576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0:18:00Z</dcterms:created>
  <dc:creator>cbaker1x</dc:creator>
  <dc:description/>
  <cp:keywords/>
  <dc:language>en-US</dc:language>
  <cp:lastModifiedBy>lmclampi</cp:lastModifiedBy>
  <dcterms:modified xsi:type="dcterms:W3CDTF">2008-03-10T21:55:00Z</dcterms:modified>
  <cp:revision>3</cp:revision>
  <dc:subject/>
  <dc:title>How do our lives change with the seasons</dc:title>
</cp:coreProperties>
</file>