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sz w:val="24"/>
        </w:rPr>
        <w:t xml:space="preserve">Light It Up </w:t>
        <w:br/>
        <w:t>Electronic Game Board Project Rubric</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4</w:t>
            </w:r>
          </w:p>
        </w:tc>
        <w:tc>
          <w:tcPr>
            <w:tcW w:w="221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3</w:t>
            </w:r>
          </w:p>
        </w:tc>
        <w:tc>
          <w:tcPr>
            <w:tcW w:w="221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2</w:t>
            </w:r>
          </w:p>
        </w:tc>
        <w:tc>
          <w:tcPr>
            <w:tcW w:w="221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1</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Functional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My game board is easy to use and always works correctly.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game board works correctl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game board is slightly difficult to use and sometimes doesn’t work correctly.</w:t>
              <w:b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game board is hard to use and doesn’t work correctly.</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omplex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game board is complex, effectively incorporating a combination of series and parallel circuits to identify correct and incorrect answers.</w:t>
              <w:b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game is slightly complex with different kinds of circui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game board uses mostly simple circui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game board uses only simple circuits.</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hem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game board has a clear, interesting theme that unites the design and the questi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quiz board and questions reflect a the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game board and questions attempt to reflect a theme, but some aspects don’t fit very well.</w:t>
              <w:b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game board and questions appear to be on random topics.</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ppeara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game board is neat, attractive, and eye-catching. I use color, texture, graphics, and other artistic features to make my game look cool.</w:t>
              <w:b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My game is neat and attractiv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 tried to make my game attractive, but it is kind of mess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game is messy and unappealing.</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reativ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 include original and unexpected features that make my game fun to play.</w:t>
              <w:b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 include some features that please the game play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 try to include some unusual features but they distract from playing the ga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game is very predictable with no surprising features.</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Explana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 thoroughly describe how and why my game board works, using correct terminology.</w:t>
              <w:b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 use correct terminology to describe how my game board work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description of how my game board works is vague and uses some incorrect technolog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description of how my game board works is incomplete and uses incorrect terminology.</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Reflec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 truthfully and thoroughly describe my learning, using concrete examples to discuss how I generated ideas, changed my understanding of electrical circuits, and solved problems as I worked on my project.</w:t>
              <w:b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 truthfully describe my learning using concrete exampl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 briefly describe my learning, using some concrete examples, but mostly using vague or general langua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 describe my learning in vague, superficial ways, without using concrete examples or showing any growth.</w:t>
            </w:r>
          </w:p>
        </w:tc>
      </w:tr>
    </w:tbl>
    <w:p>
      <w:pPr>
        <w:pStyle w:val="Normal"/>
        <w:rPr/>
      </w:pPr>
      <w:r>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1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tabs>
        <w:tab w:val="center" w:pos="4680" w:leader="none"/>
        <w:tab w:val="left" w:pos="5161" w:leader="none"/>
        <w:tab w:val="right" w:pos="9360" w:leader="none"/>
      </w:tabs>
      <w:rPr/>
    </w:pPr>
    <w:r>
      <w:rPr/>
      <w:tab/>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HeaderChar">
    <w:name w:val="Header Char"/>
    <w:qFormat/>
    <w:rPr>
      <w:rFonts w:ascii="Verdana" w:hAnsi="Verdana" w:cs="Verdana"/>
      <w:szCs w:val="24"/>
    </w:rPr>
  </w:style>
  <w:style w:type="character" w:styleId="FooterChar">
    <w:name w:val="Footer Char"/>
    <w:qFormat/>
    <w:rPr>
      <w:rFonts w:ascii="Verdana" w:hAnsi="Verdana" w:cs="Verdana"/>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2:50:00Z</dcterms:created>
  <dc:creator>Grant, MargaretX A</dc:creator>
  <dc:description/>
  <cp:keywords/>
  <dc:language>en-US</dc:language>
  <cp:lastModifiedBy>ljfishex</cp:lastModifiedBy>
  <cp:lastPrinted>2011-11-09T11:19:00Z</cp:lastPrinted>
  <dcterms:modified xsi:type="dcterms:W3CDTF">2011-11-09T16:20:00Z</dcterms:modified>
  <cp:revision>4</cp:revision>
  <dc:subject/>
  <dc:title/>
</cp:coreProperties>
</file>