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Analysis Checklist</w:t>
      </w:r>
    </w:p>
    <w:p>
      <w:pPr>
        <w:pStyle w:val="TextBody"/>
        <w:rPr/>
      </w:pPr>
      <w:r>
        <w:rPr/>
        <w:t>Use the following checklist to help you analyze your data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540"/>
        <w:gridCol w:w="3450"/>
        <w:gridCol w:w="4477"/>
      </w:tblGrid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Task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Examples</w:t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dentify the attributes of my data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similarities and differences accurately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elect relevant data to classify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e superordinate categories for classifying my data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 explain why I placed specific data in specific categories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dd or delete categories as necessary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ink about whether the categories are reasonable and useful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experiment with different ways of sorting and displaying data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find interesting patterns in my data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ook for connections between categories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logical generalizations about my data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est my generalizations with new items in categories to see if they still work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revise my generalizations if I need to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Response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tate my generalizations clearly, using appropriate evidence from the data.</w:t>
            </w:r>
          </w:p>
        </w:tc>
        <w:tc>
          <w:tcPr>
            <w:tcW w:w="4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54:00Z</dcterms:created>
  <dc:creator>Grant, MargaretX A</dc:creator>
  <dc:description/>
  <cp:keywords/>
  <dc:language>en-US</dc:language>
  <cp:lastModifiedBy>Julia Fischer</cp:lastModifiedBy>
  <dcterms:modified xsi:type="dcterms:W3CDTF">2011-06-27T18:46:00Z</dcterms:modified>
  <cp:revision>7</cp:revision>
  <dc:subject/>
  <dc:title/>
</cp:coreProperties>
</file>