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Collaboration Rubric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tbl>
      <w:tblPr>
        <w:tblW w:w="8632" w:type="dxa"/>
        <w:jc w:val="left"/>
        <w:tblInd w:w="-10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2158"/>
        <w:gridCol w:w="2158"/>
        <w:gridCol w:w="2158"/>
        <w:gridCol w:w="2158"/>
      </w:tblGrid>
      <w:tr>
        <w:trPr>
          <w:tblHeader w:val="true"/>
        </w:trPr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ribution</w:t>
            </w:r>
          </w:p>
        </w:tc>
      </w:tr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lways contribute actively to the group by participating in discussions. I accept and perform all of my required tasks. I help the group set goals and direct the group in meeting our goal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ontribute to the group by participating in discussions, completing my assigned tasks, and helping to set and meet our goal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ometimes need encouragement to complete my assigned tasks. I need help to set and meet our goal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hoose not to participate. I do not complete my assigned tasks, I get in the way of goal setting, and I keep the group from meeting goals.</w:t>
            </w:r>
          </w:p>
        </w:tc>
      </w:tr>
      <w:tr>
        <w:trPr/>
        <w:tc>
          <w:tcPr>
            <w:tcW w:w="8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operation</w:t>
            </w:r>
          </w:p>
        </w:tc>
      </w:tr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hare many ideas and contribute information appropriate for the topic, and I encourage other members to share their idea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hare ideas when encouraged, and I allow all members to share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hare ideas occasionally when encouraged, and I allow sharing by most group member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like to share my ideas, so I do not contribute to group discussions. I often interrupt others when they are sharing.</w:t>
            </w:r>
          </w:p>
        </w:tc>
      </w:tr>
      <w:tr>
        <w:trPr/>
        <w:tc>
          <w:tcPr>
            <w:tcW w:w="8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ctive Listening within Group</w:t>
            </w:r>
          </w:p>
        </w:tc>
      </w:tr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balance my listening and speaking.</w:t>
              <w:br/>
              <w:br/>
              <w:t>I am always concerned about other people’s feelings and idea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an listen to others.</w:t>
              <w:br/>
              <w:br/>
              <w:t>I show sensitivity to other people’s feelings and idea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times, I listen to others.</w:t>
              <w:br/>
              <w:br/>
              <w:t>Sometimes, I consider other people’s feelings and idea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listen to others.</w:t>
              <w:br/>
              <w:br/>
              <w:t>I am sometimes inconsiderate of other people’s feelings and ideas.</w:t>
            </w:r>
          </w:p>
        </w:tc>
      </w:tr>
      <w:tr>
        <w:trPr/>
        <w:tc>
          <w:tcPr>
            <w:tcW w:w="8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tacognition</w:t>
            </w:r>
          </w:p>
        </w:tc>
      </w:tr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ask the group to consider how well we are working together. </w:t>
              <w:br/>
              <w:br/>
              <w:t>I help the group work together better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onsider how well we are working together.</w:t>
              <w:br/>
              <w:br/>
              <w:t>I participate in the changes needed to help the group work better together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times, I help the group work together.</w:t>
              <w:br/>
              <w:br/>
              <w:t>I try not to hold back the group’s effort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iscourage my group members from thinking about how well we are working together.</w:t>
              <w:br/>
              <w:br/>
              <w:t>I sometimes get us off task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32" w:type="dxa"/>
        <w:jc w:val="left"/>
        <w:tblInd w:w="-102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2158"/>
        <w:gridCol w:w="2158"/>
        <w:gridCol w:w="2158"/>
        <w:gridCol w:w="2158"/>
      </w:tblGrid>
      <w:tr>
        <w:trPr/>
        <w:tc>
          <w:tcPr>
            <w:tcW w:w="86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blem Solving</w:t>
            </w:r>
          </w:p>
        </w:tc>
      </w:tr>
      <w:tr>
        <w:trPr/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work actively with the group to solve problems.</w:t>
              <w:br/>
              <w:br/>
              <w:t>I help the group make fair decision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offer suggestions to solve problems.</w:t>
              <w:br/>
              <w:br/>
              <w:t>I help the group make decision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ometimes, I offer suggestions to solve problems. </w:t>
              <w:br/>
              <w:br/>
              <w:t>Sometimes, I help the group make decisions.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choose not to participate in solving problems or making decisions. </w:t>
              <w:br/>
              <w:br/>
              <w:t>I sometimes cause problems for the group.</w:t>
            </w:r>
          </w:p>
        </w:tc>
      </w:tr>
    </w:tbl>
    <w:p>
      <w:pPr>
        <w:pStyle w:val="Normal"/>
        <w:tabs>
          <w:tab w:val="clear" w:pos="720"/>
          <w:tab w:val="left" w:pos="2968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Verdana" w:ascii="Verdana" w:hAnsi="Verdana"/>
        <w:sz w:val="14"/>
        <w:szCs w:val="14"/>
      </w:rPr>
      <w:t xml:space="preserve">Copyright © 2010 Intel Corporation. All rights reserved.                                                                             Page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2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of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10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Designing Effective Projects</w:t>
    </w:r>
  </w:p>
  <w:p>
    <w:pPr>
      <w:pStyle w:val="Normal"/>
      <w:tabs>
        <w:tab w:val="clear" w:pos="720"/>
        <w:tab w:val="left" w:pos="2595" w:leader="none"/>
        <w:tab w:val="left" w:pos="3615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Designing Effective Projects</w:t>
    </w:r>
  </w:p>
  <w:p>
    <w:pPr>
      <w:pStyle w:val="Normal"/>
      <w:tabs>
        <w:tab w:val="clear" w:pos="720"/>
        <w:tab w:val="left" w:pos="2595" w:leader="none"/>
        <w:tab w:val="left" w:pos="3615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ab/>
      <w:tab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20:57:00Z</dcterms:created>
  <dc:creator>magrantx</dc:creator>
  <dc:description/>
  <cp:keywords/>
  <dc:language>en-US</dc:language>
  <cp:lastModifiedBy>Grant, MargaretX A</cp:lastModifiedBy>
  <cp:lastPrinted>2010-03-01T10:06:00Z</cp:lastPrinted>
  <dcterms:modified xsi:type="dcterms:W3CDTF">2011-09-20T20:57:00Z</dcterms:modified>
  <cp:revision>2</cp:revision>
  <dc:subject/>
  <dc:title> </dc:title>
</cp:coreProperties>
</file>