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ll-to-Cell</w:t>
      </w:r>
    </w:p>
    <w:p>
      <w:pPr>
        <w:pStyle w:val="Normal"/>
        <w:rPr>
          <w:rFonts w:ascii="Verdana" w:hAnsi="Verdana" w:cs="Verdana"/>
          <w:b/>
          <w:b/>
          <w:color w:val="0860A8"/>
        </w:rPr>
      </w:pPr>
      <w:r>
        <w:rPr>
          <w:rFonts w:cs="Verdana" w:ascii="Verdana" w:hAnsi="Verdana"/>
          <w:b/>
          <w:color w:val="0860A8"/>
        </w:rPr>
        <w:t>Organelles Project Rubric</w:t>
      </w:r>
    </w:p>
    <w:p>
      <w:pPr>
        <w:pStyle w:val="Normal"/>
        <w:rPr>
          <w:rFonts w:ascii="Verdana" w:hAnsi="Verdana" w:cs="Verdana"/>
          <w:b/>
          <w:b/>
          <w:color w:val="0860A8"/>
        </w:rPr>
      </w:pPr>
      <w:r>
        <w:rPr>
          <w:rFonts w:cs="Verdana" w:ascii="Verdana" w:hAnsi="Verdana"/>
          <w:b/>
          <w:color w:val="0860A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7"/>
        <w:gridCol w:w="1767"/>
        <w:gridCol w:w="1769"/>
        <w:gridCol w:w="1784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address all of the questions. </w:t>
              <w:br/>
              <w:br/>
              <w:t xml:space="preserve">I show clear connections among organelles, cells, tissues, and organisms. </w:t>
              <w:br/>
              <w:br/>
              <w:t xml:space="preserve">I include relevant diagrams, illustrations, and photographs.   </w:t>
              <w:br/>
              <w:br/>
              <w:t xml:space="preserve">I include relevant links. </w:t>
              <w:br/>
              <w:br/>
              <w:t xml:space="preserve">I cite all sources accurately. </w:t>
              <w:br/>
              <w:br/>
              <w:t>I present accurate information and informed interpretations throughout the presentat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address most of the questions. </w:t>
              <w:br/>
              <w:br/>
              <w:t xml:space="preserve">I show connections among organelles, cells, tissues, and organisms. </w:t>
              <w:br/>
              <w:br/>
              <w:t xml:space="preserve">I include relevant diagrams, illustrations, or photographs.   </w:t>
              <w:br/>
              <w:br/>
              <w:t xml:space="preserve">I include links but not all of them are relevant. </w:t>
              <w:br/>
              <w:br/>
              <w:t xml:space="preserve">I cite all sources. </w:t>
              <w:br/>
              <w:br/>
              <w:t>I present accurate information and informed interpretations throughout most of the presentat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address 3 or 4 of the questions. </w:t>
              <w:br/>
              <w:br/>
              <w:t xml:space="preserve">I show few connections among organelles, cells, tissues, and organisms. </w:t>
              <w:br/>
              <w:br/>
              <w:t xml:space="preserve">I include some diagrams, illustrations, and/or photographs that may or may not be relevant. </w:t>
              <w:br/>
              <w:br/>
              <w:t xml:space="preserve">I include one relevant link. </w:t>
              <w:br/>
              <w:br/>
              <w:t xml:space="preserve">I cite some sources. </w:t>
              <w:br/>
              <w:br/>
              <w:t>I present information and interpretations, but the information is not always accurate or the interpretations are not adequately supported.</w:t>
              <w:b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address less than 3 questions. </w:t>
              <w:br/>
              <w:br/>
              <w:t xml:space="preserve">I show few or no connections among organelles, cells, tissues, and organisms. </w:t>
              <w:br/>
              <w:br/>
              <w:t xml:space="preserve">I lack or include irrelevant diagrams, illustrations, and/or photographs. </w:t>
              <w:br/>
              <w:br/>
              <w:t xml:space="preserve">I do not include any links. </w:t>
              <w:br/>
              <w:br/>
              <w:t xml:space="preserve">I do not cite any sources. </w:t>
              <w:br/>
              <w:br/>
              <w:t>I present inaccurate or irrelevant information, and my presentation lacks interpretation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656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67"/>
        <w:gridCol w:w="1767"/>
        <w:gridCol w:w="1769"/>
        <w:gridCol w:w="1784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sentation and Appearanc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include a well-formatted title slide.   </w:t>
              <w:br/>
              <w:br/>
              <w:t xml:space="preserve">I use technology in a way that enhances the understanding of the content.   </w:t>
              <w:br/>
              <w:br/>
              <w:t>I use backgrounds and color schemes that are appropriate and allow readability.</w:t>
              <w:br/>
              <w:br/>
              <w:t xml:space="preserve">I display an appropriate amount of text on all slides.   </w:t>
              <w:br/>
              <w:br/>
              <w:t>I choose font sizes appropriately for readability on all slid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include a title slide.   </w:t>
              <w:br/>
              <w:br/>
              <w:t xml:space="preserve">I use technology in a way that allows for the understanding of the content.   </w:t>
              <w:br/>
              <w:br/>
              <w:t>I use backgrounds and color schemes that allow readability.    </w:t>
              <w:br/>
              <w:br/>
              <w:t xml:space="preserve">I display an appropriate amount of text on most slides.   </w:t>
              <w:br/>
              <w:br/>
              <w:t>I choose font sizes appropriately for readability on most slid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include a title slide, but it is missing information or has multiple errors. </w:t>
              <w:br/>
              <w:br/>
              <w:t xml:space="preserve">I use technology in a way that does not enhance the understanding of the content but does not interfere with communication. </w:t>
              <w:br/>
              <w:br/>
              <w:t xml:space="preserve">I use backgrounds and color schemes inconsistently or in ways that inhibit readability at times.     </w:t>
              <w:br/>
              <w:t xml:space="preserve">I display an appropriate amount of text on some slides.   </w:t>
              <w:br/>
              <w:br/>
              <w:t>I choose font sizes appropriately for readability on some slid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 do not include a title slide.   </w:t>
              <w:br/>
              <w:br/>
              <w:t xml:space="preserve">I use technology in a way that detracts from the presentation or interferes with communication.   </w:t>
              <w:br/>
              <w:br/>
              <w:t xml:space="preserve">I do not use backgrounds and color schemes, or I use backgrounds and color schemes that are not appropriate or do not allow readability. </w:t>
              <w:br/>
              <w:br/>
              <w:t xml:space="preserve">I display an inappropriate amount of text on all slides, or most slides lack text. </w:t>
              <w:br/>
              <w:br/>
              <w:t>I choose font sizes inappropriately for readability on all slid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chanic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include no spelling or grammatical errors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include no spelling or grammatical errors that detract from meaning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include spelling or grammatical errors that may detract slightly from meaning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include so many spelling or grammatical errors that meaning is los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0860A8"/>
        </w:rPr>
      </w:pPr>
      <w:r>
        <w:rPr>
          <w:rFonts w:cs="Verdana" w:ascii="Verdana" w:hAnsi="Verdana"/>
          <w:b/>
          <w:color w:val="0860A8"/>
        </w:rPr>
      </w:r>
    </w:p>
    <w:sectPr>
      <w:type w:val="continuous"/>
      <w:pgSz w:w="12240" w:h="15840"/>
      <w:pgMar w:left="1800" w:right="1800" w:gutter="0" w:header="720" w:top="1656" w:footer="72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opyright © 2012 Intel Corporation. All rights reserved.</w:t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age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  <w:r>
      <w:rPr>
        <w:rFonts w:cs="Verdana" w:ascii="Verdana" w:hAnsi="Verdana"/>
        <w:sz w:val="20"/>
        <w:szCs w:val="20"/>
      </w:rPr>
      <w:t xml:space="preserve"> of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NUMPAGES \* ARABIC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66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3:19:00Z</dcterms:created>
  <dc:creator>nlkouryX</dc:creator>
  <dc:description/>
  <dc:language>en-US</dc:language>
  <cp:lastModifiedBy>ljfishex</cp:lastModifiedBy>
  <dcterms:modified xsi:type="dcterms:W3CDTF">2012-01-08T03:19:00Z</dcterms:modified>
  <cp:revision>2</cp:revision>
  <dc:subject/>
  <dc:title>4</dc:title>
</cp:coreProperties>
</file>